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   2    3    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  4   __    8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 __   20   25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  __   7    8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  4   __   6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 __  6    5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   9    8    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  __   12   13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   70   60  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   98   99   _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  27   26   25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   19   18   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  40   50   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  78   79   _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   44   43 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   89   88   8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  __  70  75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  18   __   22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  13   14   15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  __   69   70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   35   40   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    25  24  23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   50   51    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  29   __   31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   72   73   74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   15    20   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  26   __   3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5  14   13  _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2  30  28  _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___  40  60  8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___   50  51  52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1  13  ___  1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2   61  ___  59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___  38  39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__  30   35   40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4  15   16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___   15   18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2  ___  64  65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1  ___  28  2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8  ___  70  7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4  45  ___   47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9  98  97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79  ___  81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___  79   80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  5    4   ___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5   44   43   _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7   98   99   ___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__   89   88   87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 15    20   __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__  27   26   25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8   29   __   31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   4   __    8  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8   __   6     5   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4   47  50   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issing Number Sequences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ade 2 – Baseline</w:t>
    </w:r>
  </w:p>
  <w:p>
    <w:pPr>
      <w:pStyle w:val="Header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jc w:val="center"/>
      <w:rPr/>
    </w:pPr>
    <w:r>
      <w:rPr>
        <w:sz w:val="32"/>
        <w:szCs w:val="32"/>
      </w:rPr>
      <w:t>Fill in the missing number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34:00Z</dcterms:created>
  <dc:creator>wprevatt</dc:creator>
  <dc:description/>
  <cp:keywords/>
  <dc:language>en-US</dc:language>
  <cp:lastModifiedBy>Janice</cp:lastModifiedBy>
  <cp:lastPrinted>2009-07-08T15:23:00Z</cp:lastPrinted>
  <dcterms:modified xsi:type="dcterms:W3CDTF">2010-07-09T02:34:00Z</dcterms:modified>
  <cp:revision>3</cp:revision>
  <dc:subject/>
  <dc:title> 1    2    3    __    5</dc:title>
</cp:coreProperties>
</file>